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566504430"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789075749"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857415127"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723358619"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59999984"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774251236"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434968908"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276341498"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2005768135"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310475256"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616549958"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815091801"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545916459"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864441723"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827938837"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099562961"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566559482"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42457049"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786338337"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612370097"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360110272"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679849267"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665442358"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865681151"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596058924"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677320124"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253402098"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223308381"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305091169"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718153787"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266670530"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812090136"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444276542"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1027686827"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965943025"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246461020"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553887716"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11390705"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465798040"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596434071"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912629111"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88722006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603912486"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480534836"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481032901"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648512788"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758868238"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225403206"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785968858"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2144754330"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623574881"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621054289"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9034784"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774054957"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50169624"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497929218"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2100430553"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632894192"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2061309024"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277066881"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212088348"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59898991"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320410375"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45624533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713765341"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263336964"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905006591"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801411289"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4655591"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978109927"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555274973"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308216678"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10261828"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220394284"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452529710"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908821554"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