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1359565237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662435034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1324895485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761086078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129798441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94585165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207750555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846604908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270843313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1133496002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681638813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1471923140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1678678316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20834454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293359934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479681831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373090353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1281584277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491027181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516948613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1104303304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496196672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506186763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753733991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66384659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935331237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1296344083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1614526565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175771179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1765545486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864089698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488350213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1516871903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1457515553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434885234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2006160508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92239039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596573029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733780072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1573060248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1297735406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178976491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76274811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795336559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209097888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783677415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1105155153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1823763490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135225143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21088470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1727500489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1242788417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1105978886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1788371631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1064295548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1933487095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2075766753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1106758867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537595142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223830643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1242895523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1186032403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162762032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225320398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817036576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269791455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549076410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654245069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549546054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1129782603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90563280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1521183408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1838313274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302151954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200443772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60736802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1362821279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401259559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84400868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391283137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1846440952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272422764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2043690257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2019289679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1929708813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114426263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2005243564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1885328786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1137575669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1754825058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1598465636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1366402480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524499687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1235550793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754971394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813840710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619116252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1818432441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1766166715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74096231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361020289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509589012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1006293824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864368860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1863252743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692769338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479151092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1867307181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670432685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