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797851441"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397492784"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697205790"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511840610"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407213500"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657044778"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384153055"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95428518"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01831362"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647769045"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2029418303"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84757816"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31501708"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26293733"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500447409"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2012871139"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288034499"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224289799"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792408349"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682738258"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372411475"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725495953"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300369270"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809378477"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545065862"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607571160"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949456340"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2072146085"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934678017"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845096418"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773311137"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843624751"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025296257"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205216269"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256210888"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546738748"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765004557"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885738030"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511482788"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947023589"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62291180"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745723599"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95430890"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407826687"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673062331"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561619787"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898653718"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794625193"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372684655"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2015891054"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655470156"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998578511"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809004526"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838066602"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717013717"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2119473981"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125727024"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579245560"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