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437518282"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58201565"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04583724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368490207"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144112086"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005843729"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467489216"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631782581"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931416159"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633065989"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581915613"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242881186"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424723882"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447193853"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956020713"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592934253"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781443712"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455966572"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568238056"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612347592"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91222108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795169101"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021939386"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68017558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467575515"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871318070"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607442456"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5579328"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221995182"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776266587"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921025775"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684019545"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628895648"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065266357"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909946593"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44137019"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741142043"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487288501"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204098196"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2015147957"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845696034"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466071044"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747831742"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50514325"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76871375"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808595126"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274118306"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815684763"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393512414"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027564787"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678165520"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847433007"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61253287"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869989385"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576869686"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730123130"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601165837"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392226276"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987257163"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937218099"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664897094"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744551328"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971221057"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156913145"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916909322"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400437159"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896594727"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854694444"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282926590"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306009813"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722323164"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374060952"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167387205"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201333924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759067338"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359508006"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02332722"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534317339"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312498960"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725745650"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165962003"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434713337"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728668852"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2050014243"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495722947"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867610720"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734914081"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089970453"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685118432"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433625419"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355423812"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898718391"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936011654"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453074734"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227408916"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487384117"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382422110"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1547420839"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2124614053"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811723843"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418647007"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749174259"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2054944974"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355291967"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475567583"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486143848"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2090235034"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63679407"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942389339"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786205101"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70929544"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447273551"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771318351"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757818193"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694452793"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196800881"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902879028"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521462050"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931392026"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726802514"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065428585"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496951075"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45498962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416290315"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