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614339560"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552200683"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560473556"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647648400"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351156746"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409574908"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435113354"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355199647"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37471266"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860632352"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221593638"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663130133"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559851246"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792608575"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2097853385"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920761898"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413451668"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447413525"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218610980"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697377297"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2048574427"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245115339"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965892483"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918335258"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71625679"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254600221"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693947561"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560058726"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000169283"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2121439638"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49957993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