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329091459"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579581646"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1799702046"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795680039"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448185804"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014581016"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452084012"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986738469"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830706689"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3924048"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312098711"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447164280"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1798081133"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279763450"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2086793954"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182135590"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723406289"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893809857"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94294381"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656296534"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253120067"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624466409"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802045635"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67193721"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2029929276"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659738685"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497615124"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2010754147"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441732215"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146888840"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619270279"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301187270"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241674091"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1128896693"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943861732"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545954030"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336447234"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678076470"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2031280218"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082574063"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606904931"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965062195"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294359814"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529927602"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879356756"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614149697"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2074185480"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2000520881"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58609460"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38543365"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585218661"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210155718"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416987873"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966062994"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036641123"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2007848332"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437618138"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2112729976"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984067003"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049916712"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313313844"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125407173"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470847870"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341997431"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640815008"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080995623"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890229249"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287691661"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2010036332"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838951597"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283399884"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574683121"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537188734"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987058519"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2146021458"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640649157"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234989139"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22756180"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681145333"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671813448"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1065756140"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2043822192"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247924279"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864036137"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681491773"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666914684"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717456321"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989078498"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646909453"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004671344"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434973763"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177784435"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231573356"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933083104"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759416486"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237569314"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951055307"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392496993"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815892256"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975562653"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400316999"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381728234"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848491070"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511091462"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638460605"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856810072"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400358348"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624426103"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840498784"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684189889"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920638382"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382590452"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983670025"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211171914"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632866030"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893545831"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334314620"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869874637"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2136090351"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123962031"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798542888"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251756933"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276052457"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813939304"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114676161"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237095201"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596523482"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2001175371"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91132870"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761728509"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583026466"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670391592"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491473751"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374670994"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106756979"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941581401"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809789936"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412379219"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015980169"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01788638"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1422956175"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828663920"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009114803"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960388952"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444236606"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725651118"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2116668596"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2022934850"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2048372406"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2108826442"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12498791"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654601996"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417620660"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633250351"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081932768"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281403792"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900997609"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1115494080"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168934778"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775427332"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795434280"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319831827"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386289905"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78442108"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935476121"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2026955164"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405259554"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5512598"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936938220"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778640245"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2044889145"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3347776"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386323776"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923421869"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895652549"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022689370"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491715017"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218080366"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855356538"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252406071"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95106729"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1597108582"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347725692"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967853144"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685592682"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602701611"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085433166"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872965975"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458012307"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588595784"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2105749863"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217693027"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647848022"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033949073"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72249224"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2052611008"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015234931"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859750787"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1478044333"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21847566"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934031443"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698840289"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130807186"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805719688"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890029674"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450689855"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