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549200489"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678988509"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213023666"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255538690"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681476408"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228376005"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056665749"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570390864"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650652794"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1338974813"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247336319"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737991166"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33910061"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082719288"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323033128"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457940758"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207063036"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45546016"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550164294"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842890635"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359188216"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181103772"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968363832"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527492744"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083447082"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511076224"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793366726"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630462083"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129551663"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089590915"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669225876"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164128544"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891086650"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2147364012"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745364564"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301493268"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996928902"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38781319"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798178065"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934483324"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233170465"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504392923"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478872292"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861451418"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537931336"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788918275"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392823679"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862625013"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465456509"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144670595"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457711928"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971084703"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772364466"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060753273"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