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769698809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361855325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169460624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349586596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560203417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1984099447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840429556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1661810053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1220339682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1275484595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1461012557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701534698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1007851117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1298462571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65128034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1418828498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571891088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1319080462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354786791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1674621283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1774572943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527917361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461663481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1759099695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1603760281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230208166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863027903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995598221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748030734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1991496738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89763137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587911580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808831504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721068936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607986900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1488651557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2098112262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283495936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1190329739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866661355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971121518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203419937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941519184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1724903370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656447945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858007284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1477617710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689342641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1106411115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510372443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160992807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996125023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155594885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258687975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777624505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2140313671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416128625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577428018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094538851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