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416446159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927387598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262878358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3381477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464317636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651918060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89681537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883904867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907878968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2068235578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478464904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739512531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415664352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998722366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676170529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2103021014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265133753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792019893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736064258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669022301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863123807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428562298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120697018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823144836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845870245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729134256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043589171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616674323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017215842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888249554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82203187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793587255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2019883408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423366308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361575793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184621778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933667126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648658309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719180709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97146188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748228389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166188125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895103445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114832250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112687362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95693789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903081423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778940108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827652217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1160311497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039139467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292415500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188777306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50936112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380086195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760836360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2032861624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286576348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941522149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