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1833960321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1765265324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165093002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754325199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253084590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1306417257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1127655057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2047572457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272854576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432711251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1209955064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2066092499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1936211879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78277289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2064364045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977503623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632661203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509332940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1099622327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963914832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2121627798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1657198103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522207147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377712114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2049451178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1283473749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378412721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968820394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996679532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1769345995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1371571037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686068907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1016397717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95596231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1552853351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780105387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662302595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1273766079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359144269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939992029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1998498017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1374916739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1990329961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1930099670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353121516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457273338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1772166893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370100999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257035998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1340462684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829667359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820962300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1172673287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536016608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1664110170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696534493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1688671605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389511135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1265802467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725416622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1708727984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975210955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491952747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1628198832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