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590019712"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146608559"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497118759"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1888194436"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259575324"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1989876629"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1496595685"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453765163"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234157161"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1520878256"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794126100"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2104019259"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2097053599"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1951333676"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1451836964"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1224503157"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1726738450"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277258697"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1005308024"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751285035"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2025557374"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1337996912"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1903635324"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761778271"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841347963"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788057212"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1615765033"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1769535309"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1787201544"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1225883822"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909982259"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489749889"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711990099"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586835871"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494317384"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1229612904"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1560542052"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1509447368"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1808352372"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633276976"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1722322569"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1883694398"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1219398941"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927037565"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860499712"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756375570"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2098612891"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1441216778"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1663122741"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272833621"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1065677584"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213660724"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1152123079"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611477320"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102705188"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1055979328"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412993884"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985138779"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