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29474834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98349450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342836563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353902092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814699015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911358737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999010012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130454878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369539359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838217479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628223630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530372838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161381796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202725954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663753945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712261769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475642055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747161055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329830704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2143775344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52604438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063740918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2087916543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881777464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950009070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549195197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147018111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962356492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479991960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613971729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961490087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412410262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021810436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525733161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218988573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885043788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984311535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841977500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764944431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618016536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828053239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208036040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1471086577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661327615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2088531105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522665612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589827459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174070388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985212938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96044411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705797923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877245274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636511755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719266355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942527452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880804078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98966159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11938222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664656907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793442823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1652081554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610111229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05579280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614139323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410594645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720306325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398730928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