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660970646"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987322254"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041950762"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49882232"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763524141"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74750263"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658513623"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68346672"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774850512"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77263293"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291026774"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968013954"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326857398"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157302387"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006711794"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478168401"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253688111"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225686946"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366479141"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814616251"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450926381"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434575105"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657288699"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745367590"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492106545"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598491977"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2054956842"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959006236"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248005748"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381474746"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368827875"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876993964"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2111535613"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992808751"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207479920"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1170225096"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735488865"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574122094"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752511380"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670310947"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326180164"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811221108"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64442703"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438462040"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182210285"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631479622"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752920709"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333344318"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941277276"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595580750"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6916147"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461620967"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337182929"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875703693"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899635814"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1329418375"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209840062"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621685002"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299082190"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922759612"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961889331"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942665467"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764427962"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457796363"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664592885"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466140921"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2071248728"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845646369"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830218964"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63682879"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583507373"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318282849"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614044408"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863179060"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259377286"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2015324986"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79871261"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366839797"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671291566"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910908942"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924342859"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360220009"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331537602"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310991750"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329647164"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951338445"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850626888"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591067503"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820002807"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552844118"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257775899"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689015200"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039047536"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